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62649631"/>
      <w:bookmarkStart w:id="166" w:name="__Fieldmark__0_33626496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62649631"/>
      <w:bookmarkStart w:id="168" w:name="__Fieldmark__1_33626496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62649631"/>
      <w:bookmarkStart w:id="170" w:name="__Fieldmark__2_33626496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62649631"/>
      <w:bookmarkStart w:id="172" w:name="__Fieldmark__3_336264963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